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Аннотация к рабочей программе кружка «Чтение с увлечением»  (3 клас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Чтение с увлечением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» составлена на основе авторской программы внеурочной деятельности «Чтение с увлечением»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М.В.Буря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Е.Н.Карышева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(Сборник  программ внеурочной деятельности: 1-4 классы /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>/ под ред. М.В.Буряк, Е.Н.Карышева — М.:Планета,2021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Чтение с увлечением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» направлена на  общеинтеллектуальное  развитие обучаю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Срок реализации программы 1 год.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Возраст детей – 8-9 лет (3  клас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в  3 классе на 34 часа (1 ч в неделю, 34 учебные недели).   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04:00Z</dcterms:created>
  <dc:creator>admin</dc:creator>
  <dc:description/>
  <cp:keywords/>
  <dc:language>en-US</dc:language>
  <cp:lastModifiedBy>user</cp:lastModifiedBy>
  <dcterms:modified xsi:type="dcterms:W3CDTF">2023-03-16T19:21:00Z</dcterms:modified>
  <cp:revision>2</cp:revision>
  <dc:subject/>
  <dc:title/>
</cp:coreProperties>
</file>