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Аннотация к рабочей программе кружка « Занимательный русский язык »  (3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Занимательный русский язык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авлена на основе программы развития познавательных способностей учащихся младших классов с использованием методического пособия Мищенковой Л.В. «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нимательный русский язык» 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— М.:Планета,2018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Рабочая программа кружка 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« Занимательный русский язык »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направлена на  общеинтеллектуальное  развитие обучаю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Срок реализации программы 1 год.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Возраст детей – 8-9 лет (3  клас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в  3 классе на 34 часа (1 ч в неделю, 34 учебные недели).   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07:00Z</dcterms:created>
  <dc:creator>admin</dc:creator>
  <dc:description/>
  <cp:keywords/>
  <dc:language>en-US</dc:language>
  <cp:lastModifiedBy>user</cp:lastModifiedBy>
  <dcterms:modified xsi:type="dcterms:W3CDTF">2023-03-16T19:07:00Z</dcterms:modified>
  <cp:revision>2</cp:revision>
  <dc:subject/>
  <dc:title/>
</cp:coreProperties>
</file>