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Аннотация к рабочей программе кружка «Здоровячок»  (3 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Рабочая программа кружка «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Здоровячок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» составлена на основе авторской программы внеуроч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«Педагогика здоровья» Касаткина В. Н. /Педагогика здоровья. Программа и методическое пособие для учителей начальных классов/ Под ред. В. Н. Касаткина. – М.: Линка-Пресс, 2011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Рабочая программа кружка «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 xml:space="preserve">Здоровячок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» направлена на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ортивно-оздоровительное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 развитие обучающихся.</w:t>
      </w:r>
    </w:p>
    <w:p>
      <w:pPr>
        <w:pStyle w:val="Normal"/>
        <w:spacing w:before="0" w:after="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Срок реализации программы 1 год.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Возраст детей – 8-9 лет (3  клас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в  3 классе на 34 часа (1 ч в неделю, 34 учебные недели).   </w:t>
      </w:r>
    </w:p>
    <w:p>
      <w:pPr>
        <w:pStyle w:val="Normal"/>
        <w:spacing w:before="0" w:after="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04:00Z</dcterms:created>
  <dc:creator>admin</dc:creator>
  <dc:description/>
  <cp:keywords/>
  <dc:language>en-US</dc:language>
  <cp:lastModifiedBy>user</cp:lastModifiedBy>
  <dcterms:modified xsi:type="dcterms:W3CDTF">2023-03-16T19:20:00Z</dcterms:modified>
  <cp:revision>3</cp:revision>
  <dc:subject/>
  <dc:title/>
</cp:coreProperties>
</file>