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по литературе 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литературе разработана на основе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1. Федерального государственного образовательного стандарта основного общего образования.                                                                                                                                                                2. Примерной программы основного общего образования по литературе 5-9 классы - Г.С. Меркин, С.А. Зинин, В.А. Чалмаев – М.: «Русское слово», 2015 г.                                                                                                3. Образовательной программы МБОУ «Остерская средняя школа».                                                                             4. Федерального перечня учебников, рекомендованных Министерством образования РФ к использованию в образовательном процессе в ОУ.                                                                                                 Данная рабочая программа рассчитана на 68  часов (2 часа в неделю) и предназначена для работы по учебнику «Литература. 8 класс в 2 частях»/авт.-сост. Г.С. Меркин – М.: ООО «Русское слово», 2017 г.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08:18:00Z</dcterms:created>
  <dc:creator>admin</dc:creator>
  <dc:description/>
  <cp:keywords/>
  <dc:language>en-US</dc:language>
  <cp:lastModifiedBy>user</cp:lastModifiedBy>
  <dcterms:modified xsi:type="dcterms:W3CDTF">2020-10-04T08:19:00Z</dcterms:modified>
  <cp:revision>2</cp:revision>
  <dc:subject/>
  <dc:title/>
</cp:coreProperties>
</file>