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учебному предмету «Русский язык» 8 класс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 xml:space="preserve"> </w:t>
      </w:r>
      <w:r>
        <w:rPr/>
        <w:t>Рабочая программа по русскому языку для 8 класса разработана на основе следующих документов:                                                                                                                                                                                1. Федерального государственного образовательного стандарта основного общего образования.                                                                                                                                                                2. Примерной программы основного общего образования по русскому языку для 8 класса М.М.Разумовской к учебнику: Разумовская М.М., Львова С.И., Капинос В.И. и др. Русский язык.5- 9 классы «Русское слово», 2015 г.                                                                                                                                                             3. Образовательной программы МБОУ «Остерская средняя школа».                                                                             4. Федерального перечня учебников, рекомендованных Министерством образования РФ к использованию в образовательном процессе в ОУ..                                                                                                 Данная рабочая программа рассчитана на 170 часа (5 часов в неделю) и предназначена для работы по учебнику: Разумовская М.М., Львова С.И., Капинос В.И. и др. Русский язык. 8 класс: Учебник для общеобразовательных учреждений / Под ред. М.М. Разумовской, П.А. Леканта. М.: Дрофа, 2019 г.</w:t>
      </w:r>
    </w:p>
    <w:p>
      <w:pPr>
        <w:pStyle w:val="Normal"/>
        <w:shd w:fill="FFFFFF" w:val="clear"/>
        <w:spacing w:lineRule="auto" w:line="240" w:before="3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27:00Z</dcterms:created>
  <dc:creator>admin</dc:creator>
  <dc:description/>
  <cp:keywords/>
  <dc:language>en-US</dc:language>
  <cp:lastModifiedBy>user</cp:lastModifiedBy>
  <dcterms:modified xsi:type="dcterms:W3CDTF">2020-10-04T08:29:00Z</dcterms:modified>
  <cp:revision>2</cp:revision>
  <dc:subject/>
  <dc:title/>
</cp:coreProperties>
</file>