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8"/>
          <w:szCs w:val="28"/>
        </w:rPr>
        <w:t xml:space="preserve">Рабочая программа по английскому языку для 2 класс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аннотация) </w:t>
      </w:r>
    </w:p>
    <w:p>
      <w:pPr>
        <w:pStyle w:val="Default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нная программа создана на основе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Федерального государственного образовательного стандарта начального общего образования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римерной программы начального общего образования по ИЯ с учѐтом планируемых результатов начального образовани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- авторской учебной программы, разработанной доктором филологических наук, профессором М.В.Вербицкой «FORWARD Английский язык. 2-4 классы»/ Москва: Вентана-Граф, 2015/ в рамках государственного образовательного стандарта начального образования второго поколения. </w:t>
      </w:r>
    </w:p>
    <w:p>
      <w:pPr>
        <w:pStyle w:val="Default"/>
        <w:ind w:firstLine="360"/>
        <w:jc w:val="both"/>
        <w:rPr/>
      </w:pPr>
      <w:r>
        <w:rPr>
          <w:sz w:val="23"/>
          <w:szCs w:val="23"/>
        </w:rPr>
        <w:t xml:space="preserve">УМК для 2 класса рассчитаны на 2 часа в неделю по учебному плану. </w:t>
      </w:r>
    </w:p>
    <w:p>
      <w:pPr>
        <w:pStyle w:val="Normal"/>
        <w:jc w:val="both"/>
        <w:rPr/>
      </w:pPr>
      <w:r>
        <w:rPr>
          <w:sz w:val="23"/>
          <w:szCs w:val="23"/>
        </w:rPr>
        <w:t>Учебно-методический комплект «Forward» для 2 класса состоит из учебника, рабочей тетради и аудиокурса и является первым в серии «Forward», обеспечивающей преемственность изучения английского языка со второго по одиннадцатый класс общеобразовательных учреж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41:00Z</dcterms:created>
  <dc:creator>LABEL54</dc:creator>
  <dc:description/>
  <cp:keywords/>
  <dc:language>en-US</dc:language>
  <cp:lastModifiedBy>LABEL54</cp:lastModifiedBy>
  <dcterms:modified xsi:type="dcterms:W3CDTF">2018-06-10T14:26:00Z</dcterms:modified>
  <cp:revision>3</cp:revision>
  <dc:subject/>
  <dc:title/>
</cp:coreProperties>
</file>